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4"/>
        <w:ind w:left="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łącznik Nr 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wypełniają tylko wykonawcy wspólnie składający ofert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Zamawiający: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Gmina Kolno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11-311 Kolno 33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w:t>NIP 7393841578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rzedmiot zamówienia: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bookmarkStart w:id="0" w:name="_Hlk193647149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drożenie rozwiązań informatycznych w celu poprawienia cyberbezpieczeństwa w Urzędzie Gminy Kolno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</w:rPr>
        <w:t>(Szkolenia z cyberbezpieczeństwa)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ind w:right="-1" w:hanging="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Arial" w:ascii="Arial" w:hAnsi="Arial"/>
        </w:rPr>
        <w:t>(Nazwa i adres wykonawcy)</w:t>
      </w:r>
    </w:p>
    <w:p>
      <w:pPr>
        <w:pStyle w:val="Normal"/>
        <w:ind w:left="22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/y, że w nw. usługi/dostawy wykonają poszczególni wykonawcy wspólnie składający ofertę 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robót/usług/dostaw, które będą wykonywane przez 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33:00Z</dcterms:created>
  <dc:creator>Ryszard</dc:creator>
  <dc:description/>
  <cp:keywords/>
  <dc:language>en-US</dc:language>
  <cp:lastModifiedBy>Lena</cp:lastModifiedBy>
  <dcterms:modified xsi:type="dcterms:W3CDTF">2025-11-26T19:11:00Z</dcterms:modified>
  <cp:revision>11</cp:revision>
  <dc:subject/>
  <dc:title/>
</cp:coreProperties>
</file>